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záma</w:t>
      </w:r>
      <w:r>
        <w:rPr>
          <w:sz w:val="24"/>
          <w:szCs w:val="24"/>
        </w:rPr>
        <w:t>: 09-10419-3/2010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émafelelős</w:t>
      </w:r>
      <w:r>
        <w:rPr>
          <w:sz w:val="24"/>
          <w:szCs w:val="24"/>
        </w:rPr>
        <w:t>: Pozsár-Bökén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0. október 28-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Mezőőri támogatásra vonatkozó együttműködési megállapodás megkö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ének 169/1998. /VII.10./ Ökt. számú határozata alapján, Csongrád Város Önkormányzata 1998. augusztus 31-én együttműködési megállapodást kötött a Csongrád és Térsége Polgárőr Egyesülettel, a Május 1. Vadásztársasággal, a Bokros Ellésparti Vadásztársasággal és a Bársony István Mezőgazdasági Szakközépiskola és Szakmunkásképző Intézettel, mely szerint Csongrád város közigazgatási területén a mezőgazdasági földterületek őrzését együttműködve kell megoldaniuk.</w:t>
      </w:r>
    </w:p>
    <w:p>
      <w:pPr>
        <w:pStyle w:val="Normal"/>
        <w:jc w:val="both"/>
        <w:rPr/>
      </w:pPr>
      <w:r>
        <w:rPr>
          <w:sz w:val="24"/>
          <w:szCs w:val="24"/>
        </w:rPr>
        <w:t>2010. szeptemberében tájékoztató levelet küldtünk a Május 1. Vadásztársaságnak és a Bokros Ellésparti Vadásztársaságnak az elmaradt mezőőri támogatások kifizetésének ütemezéséről. A Bokros Ellésparti Vadásztársaság részére nem sikerült a levél kézbesítése, ezért telefonos egyeztetés után 2010. szeptember 30-án a vadásztársaság írásban tájékoztatást adott arról, hogy a Bokros Ellésparti Vadásztársaság kettévált. Az addigi vadásztársaságból egy új „Nagyréti Vadásztársaság” is alakult, valamint a megmaradt vadásztársaság „Csongrád-Bokrosi Vadásztársaság” néven működik továb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értelmében, az 1998 évben kötött együttműködési megállapodást újra kell kötni a két új vadásztársasággal, hogy a pénzügyi teljesítés ez alapján mehessen továb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estületet az előterjesztés megvitatására és a határozati javaslat elfogadására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songrád Város Önkormányzata Képviselő-testülete megtárgyalta a „Mezőőri támogatásra vonatkozó együttműködési megállapodás megkötése” tárgyú előterjesztést és az alábbi döntést hozta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>
          <w:sz w:val="24"/>
        </w:rPr>
        <w:t xml:space="preserve">A Képviselő-testület jóváhagyta, hogy a korábbi Bokros Ellésparti Vadásztársasággal kötött együttműködési megállapodás helyett az átalakulás miatt megköthető az együttműködési megállapodás a Csongrád-Bokrosi Vadásztársasággal és a Nagyréti Vadásztársasággal, a korábbi megállapodás tartalmi változatlansága mellett. </w:t>
      </w:r>
    </w:p>
    <w:p>
      <w:pPr>
        <w:pStyle w:val="TextBody"/>
        <w:jc w:val="both"/>
        <w:rPr/>
      </w:pPr>
      <w:r>
        <w:rPr>
          <w:sz w:val="24"/>
        </w:rPr>
        <w:t>A Képviselő-testület felhatalmazza a polgármestert, hogy a mellékelt együttműködési megállapodásokat aláírj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u w:val="single"/>
        </w:rPr>
        <w:t>Felelős</w:t>
      </w:r>
      <w:r>
        <w:rPr>
          <w:sz w:val="24"/>
        </w:rPr>
        <w:t>: Dr. Kőrösi Tibor polgármester</w:t>
      </w:r>
    </w:p>
    <w:p>
      <w:pPr>
        <w:pStyle w:val="TextBody"/>
        <w:rPr/>
      </w:pPr>
      <w:r>
        <w:rPr>
          <w:sz w:val="24"/>
          <w:u w:val="single"/>
        </w:rPr>
        <w:t>Határidő</w:t>
      </w:r>
      <w:r>
        <w:rPr>
          <w:sz w:val="24"/>
        </w:rPr>
        <w:t>: 2010. november 1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pviselő-testület tagja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r. Kőrösi Tibor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érintettek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0. október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Kőrösi Tib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üttműködési megállapodá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rvez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ly létrejött </w:t>
      </w:r>
      <w:r>
        <w:rPr>
          <w:b/>
          <w:sz w:val="24"/>
          <w:szCs w:val="24"/>
        </w:rPr>
        <w:t>Csongrád Város Önkormányzata</w:t>
      </w:r>
      <w:r>
        <w:rPr>
          <w:sz w:val="24"/>
          <w:szCs w:val="24"/>
        </w:rPr>
        <w:t xml:space="preserve"> (Csongrád, Kossuth tér 7., képviseletében: Dr. Kőrösi Tibor polgármester) valamint a </w:t>
      </w:r>
      <w:r>
        <w:rPr>
          <w:b/>
          <w:sz w:val="24"/>
          <w:szCs w:val="24"/>
        </w:rPr>
        <w:t>Csongrád-Bokrosi Vadásztársaság</w:t>
      </w:r>
      <w:r>
        <w:rPr>
          <w:sz w:val="24"/>
          <w:szCs w:val="24"/>
        </w:rPr>
        <w:t xml:space="preserve"> (Csongrád, Szőlőhegyi u. 40. képviseletében: Kürtösi András elnök)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üttműködő felek Csongrád Város Önkormányzata Képviselő-testületének …./2010. /X.28./ Ökt. számú határozata alapján a következőkben állapodnak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/ Megállapítják, hogy Csongrád város közigazgatási területén a mezőgazdasági földterületek őrzését együttműködve kell megold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A vadásztársaság vállalja, hogy a vadászterületét képező mezőgazdasági ingatlanok tekintetében az általa foglalkoztatott hivatásos vadász mezőőri feladatot is ellát. A hivatásos vadászt mezőőri feladatai ellátása során nem illetik meg a mezőőr 1997. évi CLIX. törvényben megfogalmazott jogosítványai. Jogsértés észlelése esetén, a figyelmeztetésen, illetve a cselekmény önkéntes abbahagyására való felszólításon túl, intézkedésre nem jogosult. Ilyen esetben köteles a jogsértővel szemben hatósági, rendőri segítséget ké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ásos vadász, a működési területét vadász-tevékenységével összekapcsoltan mezőőri szempontból is, a szükséges gyakorisággal, rendszeresen bejárja. A mezőőri tevékenységéről is naplót vezet, amelyben feltünteti az általa észlelt eseményeket, intézkedéseket. A naplót rendszeresen ellenőrzi a vadásztársaság elnöke, vagy megbízottja, illetve ellenőrizheti a rendőrség, a jegyző, vagy megbízottja. A hivatásos vadász jelzi a vadásztársaság elnökének, vagy megbízottjának az olyan jogsértéseket, melyek felderítéséhez, megelőzéséhez a rendőrség, vagy a polgárőrség segítsége szükséges, aki az együttműködést kezdeményezi az említett szerv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z előbbi feladatok ellátásához, a vadásztársaság részére, a hivatásos vadász mezőőri feladatai ellátásához használt saját gépjárműve használatáért 20.000,- Ft-ot fizet minden hó 10-éig. A jármű használatáról a hivatásos vadász út-nyilvántartást ve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érintett felek kötelesek egymást a feladat ellátásában folyamatosan segíteni, információval ellátni. A felek közös megegyezésével a megállapodás bármikor módosítható, illetve felbon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10. 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</w:t>
        <w:tab/>
        <w:tab/>
        <w:tab/>
        <w:tab/>
        <w:tab/>
        <w:t>……………………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Kőrösi Tibor polgármester</w:t>
        <w:tab/>
        <w:t>Kürtösi András elnök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üttműködési megállapodá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rvez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ly létrejött </w:t>
      </w:r>
      <w:r>
        <w:rPr>
          <w:b/>
          <w:sz w:val="24"/>
          <w:szCs w:val="24"/>
        </w:rPr>
        <w:t>Csongrád Város Önkormányzata</w:t>
      </w:r>
      <w:r>
        <w:rPr>
          <w:sz w:val="24"/>
          <w:szCs w:val="24"/>
        </w:rPr>
        <w:t xml:space="preserve"> (Csongrád, Kossuth tér 7., képviseletében: Dr. Kőrösi Tibor polgármester) valamint a </w:t>
      </w:r>
      <w:r>
        <w:rPr>
          <w:b/>
          <w:sz w:val="24"/>
          <w:szCs w:val="24"/>
        </w:rPr>
        <w:t>Nagyréti Vadásztársaság</w:t>
      </w:r>
      <w:r>
        <w:rPr>
          <w:sz w:val="24"/>
          <w:szCs w:val="24"/>
        </w:rPr>
        <w:t xml:space="preserve"> (Csongrád Nagyrét 1110., képviseletében: Deák István elnök)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üttműködő felek Csongrád Város Önkormányzata Képviselő-testületének …../2010. /X.28./ Ökt. számú határozata alapján a következőkben állapodnak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Megállapítják, hogy Csongrád város közigazgatási területén a mezőgazdasági földterületek őrzését együttműködve kell megold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A vadásztársaság vállalja, hogy a vadászterületét képező mezőgazdasági ingatlanok tekintetében az általa foglalkoztatott hivatásos vadász mezőőri feladatot is ellát. A hivatásos vadászt mezőőri feladatai ellátása során nem illetik meg a mezőőr 1997. évi CLIX. törvényben megfogalmazott jogosítványai. Jogsértés észlelése esetén, a figyelmeztetésen, illetve a cselekmény önkéntes abbahagyására való felszólításon túl, intézkedésre nem jogosult. Ilyen esetben köteles a jogsértővel szemben hatósági, rendőri segítséget ké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ásos vadász, a működési területét vadász-tevékenységével összekapcsoltan mezőőri szempontból is, a szükséges gyakorisággal, rendszeresen bejárja. A mezőőri tevékenységéről is naplót vezet, amelyben feltünteti az általa észlelt eseményeket, intézkedéseket. A naplót rendszeresen ellenőrzi a vadásztársaság elnöke, vagy megbízottja, illetve ellenőrizheti a rendőrség, a jegyző, vagy megbízottja. A hivatásos vadász jelzi a vadásztársaság elnökének, vagy megbízottjának az olyan jogsértéseket, melyek felderítéséhez, megelőzéséhez a rendőrség, vagy a polgárőrség segítsége szükséges, aki az együttműködést kezdeményezi az említett szerv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z előbbi feladatok ellátásához, a vadásztársaság részére, a hivatásos vadász mezőőri feladatai ellátásához használt saját gépjárműve használatáért 20.000,- Ft-ot fizet minden hó 10-éig. A jármű használatáról a hivatásos vadász út-nyilvántartást ve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érintett felek kötelesek egymást a feladat ellátásában folyamatosan segíteni, információval ellátni. A felek közös megegyezésével a megállapodás bármikor módosítható, illetve felbon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songrád, 2010. 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</w:t>
        <w:tab/>
        <w:tab/>
        <w:tab/>
        <w:tab/>
        <w:tab/>
        <w:t>……………………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Kőrösi Tibor polgármester</w:t>
        <w:tab/>
        <w:t xml:space="preserve">   Deák István elnök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2"/>
        <w:szCs w:val="32"/>
      </w:rPr>
    </w:pPr>
    <w:r>
      <w:rPr>
        <w:rFonts w:cs="Monotype Corsiva" w:ascii="Monotype Corsiva" w:hAnsi="Monotype Corsiva"/>
        <w:sz w:val="32"/>
        <w:szCs w:val="32"/>
      </w:rPr>
      <w:t>Csongrád Város Polgármesterétő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32"/>
      </w:rPr>
    </w:pPr>
    <w:r>
      <w:rPr>
        <w:i/>
        <w:szCs w:val="32"/>
      </w:rPr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01:00Z</dcterms:created>
  <dc:creator>Csongrád</dc:creator>
  <dc:description/>
  <cp:keywords/>
  <dc:language>en-US</dc:language>
  <cp:lastModifiedBy>Bökén Anita</cp:lastModifiedBy>
  <cp:lastPrinted>2010-10-21T08:15:00Z</cp:lastPrinted>
  <dcterms:modified xsi:type="dcterms:W3CDTF">2010-10-21T10:37:00Z</dcterms:modified>
  <cp:revision>21</cp:revision>
  <dc:subject/>
  <dc:title>Csongrád Város Polgármesterétől</dc:title>
</cp:coreProperties>
</file>